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13" w:type="dxa"/>
        <w:tblLayout w:type="fixed"/>
        <w:tblCellMar>
          <w:top w:w="0" w:type="dxa"/>
          <w:left w:w="108" w:type="dxa"/>
          <w:bottom w:w="0" w:type="dxa"/>
          <w:right w:w="108" w:type="dxa"/>
        </w:tblCellMar>
      </w:tblPr>
      <w:tblGrid>
        <w:gridCol w:w="3040"/>
        <w:gridCol w:w="2285"/>
        <w:gridCol w:w="1914"/>
        <w:gridCol w:w="1565"/>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importare nel comput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Dri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Unità:</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elect A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Seleziona tut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Deseleziona tut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vanti &g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ultimedial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Interromp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da importa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Salva in una nuova cartell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mp;alva nella cartella esistent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Chang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bi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 impo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mmagin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amp;pictur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amp;immagin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dia files to impo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multimediali da importa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lt; I&amp;ndietr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amp;mport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isc Import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e %s</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bout Disc Import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Informazioni su Disc Import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questa opzione se si importano immagini e video acquisiti con una Handycam.</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dietro (freccia SINIST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vanti (freccia DEST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iproduci/Pausa (F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bassa volume (F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i DV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amp;vvi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V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trasferire sul DV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usag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tilizzo de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 design for the DVD menu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re uno stile per i menu del DV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t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Create titles fo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mp;rea titoli p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Disc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me del &amp;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Fo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Caratte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Preview...</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nteprim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Chiud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crittura su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ont 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tazioni caratte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Use custom font 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Usa impostazioni carattere predefinit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Fo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amp;ratte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t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Bol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amp;sset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Itali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mp;orsiv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Larg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Grand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Mediu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Picco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ma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Medi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Colo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Colo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pplic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Unità per la creazione dei disch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Percorso dei file temporane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Sfogli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d'impostazione della 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amp;eleziona automaticamente una velocità di scrittura ottimale per l'unità di destinazione e il supporto utilizzat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amp;manualmente una velocità di scrittura prima di avviare la scrittura su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V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a prima riproduzione di un DV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mp;tart with the Title menu</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Inizia dal menu Titol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tart playing the first chapt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vvia la riproduzione dal primo capitol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 video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rmato video DV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DVD video qualit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Qualità video del DV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izione delle immagin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Display time for each pictur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Durata della visualizzazione delle immagin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e della 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velocità per la scrittura su disco.\n(Le velocità disponibili dipendono dall'unità di destinazione e dal supporto utilizzat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Writing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inist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est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ay (F6)</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 (F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 (F6)</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ausa (F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vious Chapter (Ctrl+Lef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pitolo precedente (Ctrl+SINIST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ext Chapter (Ctrl+Righ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pitolo successivo (Ctrl+DEST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lor 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tazioni colo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versione in MPEG-2 e salvatagg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amp;alva i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hange file &amp;nam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Modifica i &amp;nomi dei f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Esemp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ideo conversion 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per la conversione vide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nly available when converting AVCHD 1080i to MPEG-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ponibile solo durante la conversione di AVCHD 1080i in MPEG-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Video qualit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Qualità vide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amp;T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amp;TSC</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udio conversion 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per la conversione aud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 all audio to &amp;MPEG audi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verti tutti i dati audio in &amp;MPEG Aud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 all audio except &amp;Dolby Digital audi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verti tutti i dati audio eccetto &amp;Dolby Digital</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udio not in Dolby Digital format will be converted to MPEG audi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 dati audio che non sono in formato Dolby Digital saranno convertiti in MPEG Aud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ommar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totali dei file stimat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sion Result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isultati della conversio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converted files were saved in the following fold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file convertiti sono stai salvati nella seguente cartell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ed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ile convertit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n è stato possibile convertire i seguenti f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Unconverted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ile non convertit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Video Disc Copi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e %s</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 a disc recorded by a Handycam.\nSelect a copy metho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ia di un disco registrato con una Handycam.\nSelezionare un metodo di copi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amp;py a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amp;pia un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uplica i contenuti attuali del disco su un altro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amp;DV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verti il video in formato AVCHD e crea un &amp;DV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i il video in formato AVCHD e crea un DVD che può essere riprodotto con la maggior parte di lettori DV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 recorded by Handycam.\nSelect Handycam or drive as the source to be copied and copy t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i una copia di un disco registrato con Handycam.\nSelezionare una Handycam o un'unità come origine o destinazione per la copi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amp;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amp;rigi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 &amp;t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amp;pia i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rtella temporane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temporaneo dei dati del disco di origi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Percorso dei file temporane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utomatically select an optimum writing speed based on the destination drive and media us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Seleziona automaticamente una velocità di scrittura ottimale per l'unità di destinazione e il supporto utilizzat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 di destin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il riconoscimento del disco verrà avviato automaticamente all'inserimento di un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utilizzabili per la copi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 Eseguire un'altra copia?\nIn ogni caso, il disco verrà rimosso automaticament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amp;p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amp;pi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o della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parazione per la scrittura completata.\nFare clic su Avvia per avviare la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bout Video Disc Copi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Informazioni su Video Disc Copi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imuovi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aglio vide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t &amp;IN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ta punto d'&amp;INIZ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t &amp;OUT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amp;mposta punto di FI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Play from IN to OU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Riproduci da INIZIO a FI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ve &amp;Fr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alva &amp;fotogramm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ave from IN to OU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Salva da INIZIO a FI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alvatagg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alvataggio del vide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nella stessa cartella del file origina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Nome del f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Tipo di f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Salv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pertura del file vide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Visualizzazione del punto di FI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 un fotogramma prima del punto di INIZ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 un fotogramma dopo il punto di INIZ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Visualizzazione del punto di INIZ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prima del punto di FI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 un fotogramma dopo il punto di FI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ep Forward (Alt+Righ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Alt+DEST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ep Backward (Alt+Lef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dietro (Alt+SINIST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App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mp;Applic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Sto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mp;Interromp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s. Non si dispone dei privilegi di accesso per la cartella da salva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e guid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nizializzazione non riuscita.\r\nEseguire l'Utilità inizializzazione impostazioni per inizializzare il programma, quindi riavviarlo.\r\nSe non è possibile avviare il programma, reinstallare Picture Motion Brows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r\nReinstallare Picture Motion Brows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installazione di Picture Motion Browser è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inizializzazione impostazioni è in esecuzione. </w:t>
            </w:r>
            <w:r>
              <w:rPr>
                <w:lang w:val="fr-FR"/>
              </w:rPr>
              <w:t>Chiudere l'Utilità inizializzazione impostazioni prima di avviare il programm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 o sono danneggiat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o spazio libero sul disco rigido selezionato per il salvataggio dei file temporanei è insufficiente.\nAumentare lo spazio libero sull'unità, quindi riprovare.\r\n\r\nSpazio libero necessario: %s</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attualmente utilizzata da un altro programma.\nChiudere tutti i programmi che utilizzano l'unità e fare clic su Riprova.\r\nFare clic su Annulla per annullare la creazione de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non saranno scritti sul disco perché hanno formati non compatibil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sono selezionati file multimediali per la scrittura su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 È stato raggiunto il numero massimo di titoli supportati dal tipo di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altri file multimediali.\r\nÈ possibile scrivere su disco un massimo di %d file multimedial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izializzare il disco.\r\nInserire un disco registrabile e attenderne il riconoscimen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 questa modifica delle impostazioni i contenuti saranno maggiori dello spazio libero su disco.\r\nModificare le 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Fare clic su Riprova per riavviare l'operazione. Per interromperla, fare clic su Annull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Non è possibile scrivere nuovamente sul disco inserito.\r\nFare clic su Riprova per sostituire il disco e avviare nuovamente l'operazione. Per interromperla, fare clic su Annull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disco. Si è verificato un erro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destinazione.\r\nVerificare che la periferica sia collegata al computer e accesa, quindi riprova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serire tutti i dati in un disco.\r\nInserire un disco registrabile e attenderne il riconoscimen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Impossibile trovare i file multimediali da scrivere sul disco.\r\nI file potrebbero essere stati eliminati o spostat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s è attualmente in uso da parte di un altro utent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o stato di alimentazione del computer. Verificare che le connessioni di alimentazione del computer siano corrett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r\nPer scrivere nuovi dati, occorre eliminare quelli preesistenti.\r\n\r\nEliminare i dati preesistent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Eseguire un'altra copia?\r\nIn ogni caso, il disco verrà rimosso automaticament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r\n\r\nNota: la scrittura si avvierà automaticamente una volta inserito i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r\nNota: se si interrompe, il disco verrà rimosso automaticament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Se si interrompe, non sarà più possibile scrivere sul disco inserito.\r\n\r\nNota: se si interrompe, il disco verrà rimosso automaticament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collegata non è compatib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questo disco.\r\nInserire un disco registrab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inserito non è compatib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nell'unità.</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fermare l'elimin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fermare l'interruzio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tutti i dati in un disco. Ridurre il numero di f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 slow USB device is connected.\r\nSome features may not operate normally with this devi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È collegata una periferica USB lenta.\r\nAlcune funzionalità potrebbero non essere disponibili in modo normale con questa periferic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computer non è collegato all'alimentazione di rete.\r\nLa creazione di dischi in modalità di alimentazione a batteria è sconsigliata perché non riuscirà se la batteria si scaric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nità DVD (%s:)</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nità DVD (%2) (%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formazioni unità:</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ble disc typ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utilizzabil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compatibil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rmato di registr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pacità:</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dischi contrassegnati da * non sono compatibili con questa unità).</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llegare una Handycam o un'unità al computer e acc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Velocità ottima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ei file temporanei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video dal disco di origi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immagine dal disco di origi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i file immagi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nullamento del processo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inalizzazione de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sul disco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iconoscimento dell'unità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terrott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ile MPEG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ile AVCHD 1080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rmato AVCHD 1080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 esiste già.\r\nImportare file multimediali in questa cartell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un nome per la cartell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ome della cartella non può contenere i caratteri "%s".</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l nome della cartella è troppo lungo. </w:t>
            </w:r>
            <w:r>
              <w:rPr/>
              <w:t>Specificare un nome più brev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Disco non compatib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protetto da tecnologia di protezione del copyrigh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Impossibile trovare l'unità di origi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Impossibile trovare il disco di origi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funzionalità di riproduzione non è supportata su computer collegati in remo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file multimediali di origine da importa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n sono selezionati file multimediali per l'import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Disco rigido pien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terrompere l'import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origine.\r\nVerificare che la periferica sia collegata al computer e accesa, quindi riprova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disco di origine per l'importazione.\r\nVerificare che il disco sia inserito correttament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 selezionati.\r\nRidurre il numero di file multimediali da importare o aumentare lo spazio libero sul disco rigid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na periferica USB sconosciuta è collegata.\r\nAlcune funzionalità potrebbero non essere disponibili in modo normale con questa periferic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totale dei f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un'unità di origine per l'import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necessari per creare un menu.</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 file necessari per creare un menu non sono stati importat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menu.</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unità id destinazione è utilizzata da un altro programm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 interrotta. Si è verificato un errore sconosciu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r\nThe time required for conversion varies with the size of the files and the speed of the comput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vvio dell'anteprima potrebbe essere posticipato durante la conversione di alcuni file multimediali.\r\nIl tempo necessario per la conversione varia, a seconda delle dimensioni dei file e della velocità del comput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4d/%02d/%02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4d/%02d/%02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2d:%02d:%02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2d:%02d:%02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2d:%02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2d:%02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 %.1f / %.1f GB</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 %.1f GB</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 %.1f MB / %.1f GB</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MB / %.1f GB</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VD completat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gni file vide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gni data di acquisizio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me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a qualità</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L'elenco di file multimediali selezionato per la scrittura sarà azzerato perché l'impostazione di formattazione video per i file multimediali è stata modificata.\r\nUtilizzare Picture Motion Browser per selezionare nuovamente i file multimediali da scrive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 dimensioni del file temporaneo saranno troppo grandi per il file system dell'unità selezionata per la memorizzazione del file temporaneo.\r\nImpossibile creare un disco se le dimensioni del file temporaneo sono superiori a %s e se l'unità selezionata per il file temporaneo utilizza un file system FAT o FAT3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i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re file multimediali da scrivere su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canning the media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cansione dei file multimedial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mp;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mp;amp;A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 &amp;amp;tut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Clear A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mp;Deseleziona tut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amp;amp;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amp;amp;vvi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tilizzo del disco: %s / %s</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Drive for creating disc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mp;Unità per la creazione dei disch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Location for temporary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mp;Percorso dei file temporane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Brows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mp;Sfogli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utomatically &amp;amp;select an optimum writing speed based on the destination drive and media us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mp;Seleziona automaticamente una velocità di scrittura ottimale per l'unità di destinazione e il supporto utilizzat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Manually select a writing speed before writing to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mp;Seleziona manualmente una velocità di scrittura prima di avviare la scrittura su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rmato video di outpu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NTSC, 1080/60i</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mp;NTSC, 1080/60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PAL, 1080/50i</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mp;PAL, 1080/50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velocità per la scrittura su disco.\r\n(Le velocità disponibili dipendono dall'unità di destinazione e dal supporto utilizza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r\nVerificare che la periferica sia collegata al computer e accesa, quindi riprova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to in formato AVCHD nell'unità %s:.</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isco è protetto da tecnologia di protezione del copyrigh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Questo programma non riproduce DVD.\r\nQuesto programma riproduce solamente dischi registrati in formato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Tipo di disco non compatibile.\r\nQuesto programma riproduce solamente dischi registrati in formato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L'unità è utilizzata da un altro programm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video specifica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s. La funzionalità di riproduzione non è supportata su computer collegati in remo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roppi file video selezionati.\r\nÈ possibile convertire un massimo di %d video per volt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umeri progressiv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serire un nome di f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nullato dall'utent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file non compatib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non disponibile o inesistent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con lo stesso nome è già contenuto nella cartella "Salva i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il f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salvare il file. </w:t>
            </w:r>
            <w:r>
              <w:rPr/>
              <w:t>Disco pien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file di outpu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imprevisto durante la conversione del f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salvare. Memoria insufficient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Codice errore: %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reparazione alla conversio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copia del disco. Le dimensioni del file temporaneo saranno troppo grandi per il file system dell'unità selezionata per la memorizzazione del file temporaneo.\r\nImpossibile effettuare la copia di un disco se le dimensioni del file temporaneo sono superiori a %s e se l'unità selezionata per il file temporaneo utilizza un file system FAT o FAT3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il disco. Si è verificato un erro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copia de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copia del disco?\r\nSe si interrompe non sarà più possibile scrivere su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se si interrompe l'operazione, il disco verrà rimosso automaticament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Tipo di disco non compatibi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Il disco di origine è vuo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è protetto da tecnologia di protezione del copyrigh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non è stato finalizzato.\r\nUtilizzare la periferica impiegata per la registrazione del disco per finalizzarl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l contenuto selezionato è superiore allo spazio libero sul disco.\r\nInserire un altro disco su cui scrive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La combinazione di dischi di origine e di destinazione non è supportata \r\nPer informazioni dettagliate, consultare la guida di Video Disc Copi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perché la conversione non è riuscit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one second lo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perché la durata del video è inferiore a un second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 Per eseguire il salvataggio, fare clic su OK, selezionare Salva da INIZIO a FINE, quindi salvare il file con un nome dive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 è di sola lettura. </w:t>
            </w:r>
            <w:r>
              <w:rPr/>
              <w:t>Per eseguire il salvataggio, fare clic su OK, selezionare Salva fotogramma, quindi salvare il file con un nome diver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nullare il salvatagg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 è stato salvato nella stessa cartella del file origina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unto d'INIZ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unto di FI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Guid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bout Player for AVCH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Informazioni su Player for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formazioni su Player for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e %s</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Drive for playbac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Unità per la riproduzio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dic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Inv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dietro (Ctrl+SINIST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Ctrl+DESTR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ull Screen (F1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chermo intero (F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xit Full Screen (F1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hiudi visualizzazione a schermo intero (F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re o deselezionare le funzionalità, a seconda che si desideri o meno installarle. Fare clic su Avanti per prosegui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tipo d'installazione che meglio si addice alle proprie esigenz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ipo d'install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i programma può essere eseguito solamente da un utente appartenente al gruppo amministratori.\nContattare l'amministratore di sistema oppure disconnettersi e accedere nuovamente utilizzando un account di amministrato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yber-shot Viewer è già installato.\nCyber-shot Viewer verrà aggiornato a Picture Motion Browser, che \npresenta una serie di nuove funzionalità potenziate.\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già installato.\nPicture Motion Browser verrà aggiornato con nuove funzionalità potenziate.\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l formato corretto varia a seconda del modello di Handycam e del sistema di colore TV utilizzato nella propria area geografic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video normalmente utilizzato negli Stati Uniti e in Giappon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AL, 1080/50i (formato video normalmente utilizzato in Europa e in Cin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Letto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re il formato video utilizzato dalla Handycam.</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 d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Handycam)</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1.01.03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1.01.0324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 Cre&amp;amp;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amp;amp;zione di DV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amp;amp;nvert to MPEG-2 and Sa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verti in MPE&amp;amp;G-2 e salva...</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amp;amp;ideo Trimm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aglio v&amp;amp;ide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Video Trimm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aglio v&amp;amp;ide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VCHD C&amp;amp;re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amp;amp;zione di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importare nel comput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Dri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Unità:</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elect A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Seleziona tut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Deseleziona tut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vanti &g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di file multimedial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Interromp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da importa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Salva in una nuova carte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mp;alva nella cartella esisten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Chang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mp;odific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 impo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mmagi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amp;pictur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amp;immagi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multimediali da importa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lt; I&amp;ndietr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amp;mport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isc Import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e %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bout Disc Import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Informazioni su Disc Import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andyc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andyc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questa opzione se si importano immagini e video acquisiti con una Handyc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dietro (freccia SINIST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freccia DEST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F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 (F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F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 Localize Resour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 Localize Resourc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04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042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4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42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i DV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vanti &g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lt; I&amp;ndietr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amp;vvi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V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trasferire sul DV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Seleziona tut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Deseleziona tut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tilizzo de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 design for the DVD menu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re uno stile per i menu del DV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t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Create titles fo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mp;rea titoli p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Disc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me del &amp;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Fo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Caratt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Preview...</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nteprim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Chiud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crittura su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Interromp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ont 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tazioni caratt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Use custom font 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Usa impostazioni carattere predefini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Fo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amp;ratt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t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Bol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Gra&amp;sset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Itali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mp;orsiv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Larg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Grand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Mediu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Picco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ma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Medi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Colo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Colo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pplic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Unità per la creazione dei disch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Percorso dei file temporane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Sfogli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d'impostazione della 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amp;eleziona automaticamente una velocità di scrittura ottimale per l'unità di destinazione e il supporto utilizza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amp;manualmente una velocità di scrittura prima di avviare la scrittura su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V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a prima riproduzione di un DV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mp;tart with the Title menu</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Inizia dal menu Titol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tart playing the first chapt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vvia la riproduzione dal primo capitol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 video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rmato video DV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DVD video qualit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Qualità video del DV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izione delle immagi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Display time for each pictur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Durata della visualizzazione delle immagi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e della 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velocità per la scrittura su disco.\n(Le velocità disponibili dipendono dall'unità di destinazione e dal supporto utilizza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Writing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inist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est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ay (F6)</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iproduci (F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 (F6)</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 (F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vious Chapter (Ctrl+Lef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pitolo precedente (Ctrl+SINIST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ext Chapter (Ctrl+Righ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pitolo successivo (Ctrl+DEST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lor 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tazioni colo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versione in MPEG-2 e salvatagg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amp;alva i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Bro&amp;ws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Sfogli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hange file &amp;nam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Modifica i &amp;nomi dei f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amp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mp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ideo conversion 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per la conversione vide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nly available when converting AVCHD 1080i to MPEG-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ponibile solo durante la conversione di AVCHD 1080i in MPEG-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Video qualit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Qualità vide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amp;T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amp;TSC</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udio conversion 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per la conversione aud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 all audio to &amp;MPEG audi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verti tutti i dati audio in &amp;MPEG Aud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 all audio except &amp;Dolby Digital audi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verti tutti i dati audio eccetto &amp;Dolby Digital</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udio not in Dolby Digital format will be converted to MPEG audi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 dati audio che non sono in formato Dolby Digital saranno convertiti in MPEG Aud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ommar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totali dei file stima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amp;vvi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Interromp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sion Result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isultati della conversio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converted files were saved in the following fold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file convertiti sono stai salvati nella seguente carte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ed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ile converti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n è stato possibile convertire i seguenti f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Unconverted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ile non converti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formazioni su Video Disc Copi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e %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Disc Copi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Disc Copi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 a disc recorded by a Handycam.\nSelect a copy metho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ia di un disco registrato con una Handycam.\nSelezionare un metodo di copi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amp;py a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amp;pia un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uplica i contenuti attuali del disco su un altro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amp;DV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verti il video in formato AVCHD e crea un &amp;DV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i il video in formato AVCHD e crea un DVD che può essere riprodotto con la maggior parte di lettori DV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Chiud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 recorded by Handycam.\nSelect Handycam or drive as the source to be copied and copy t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i una copia di un disco registrato con Handycam.\nSelezionare una Handycam o un'unità come origine o destinazione per la copi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amp;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amp;rigi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 &amp;t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amp;pia i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ttin&amp;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amp;vvi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temporane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temporaneo dei dati del disco di origi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Percorso dei file temporane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Bro&amp;ws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Sfogli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d'impostazione della 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utomatically select an optimum writing speed based on the destination drive and media us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Seleziona automaticamente una velocità di scrittura ottimale per l'unità di destinazione e il supporto utilizza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amp;manualmente una velocità di scrittura prima di avviare la scrittura su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Interromp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e della 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velocità per la scrittura su disco.\n(Le velocità disponibili dipendono dall'unità di destinazione e dal supporto utilizza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Writing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 di destin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il riconoscimento del disco verrà avviato automaticamente all'inserimento di un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utilizzabili per la copi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 Eseguire un'altra copia?\nIn ogni caso, il disco verrà rimosso automaticamen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amp;p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amp;pi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o della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parazione per la scrittura completata.\nFare clic su Avvia per avviare la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bout Video Disc Copi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Informazioni su Video Disc Copi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 (F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imuovi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4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42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aglio vide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t &amp;IN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ta punto d'&amp;INIZ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t &amp;OUT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amp;mposta punto di FI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Play from IN to OU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Riproduci da INIZIO a FI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ve &amp;Fr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alva &amp;fotogramm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ave from IN to OU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Salva da INIZIO a FI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Chiud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alvatagg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alvataggio del vide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nella stessa cartella del file origina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Nome del f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Tipo di f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Salv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pertura del file vide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Visualizzazione del punto di FI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 un fotogramma prima del punto di INIZ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 un fotogramma dopo il punto di INIZ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Visualizzazione del punto di INIZ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prima del punto di FI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 un fotogramma dopo il punto di FI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F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ep Forward (Alt+Righ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Alt+DEST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ep Backward (Alt+Lef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dietro (Alt+SINIST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4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42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Trimming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App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mp;Applic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Sto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mp;Interromp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s. Non si dispone dei privilegi di accesso per la cartella da salva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e guid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nizializzazione non riuscita.\r\nEseguire l'Utilità inizializzazione impostazioni per inizializzare il programma, quindi riavviarlo.\r\nSe non è possibile avviare il programma, reinstallare Picture Motion Brows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r\nReinstallare Picture Motion Brows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installazione di Picture Motion Browser è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inizializzazione impostazioni è in esecuzione. </w:t>
            </w:r>
            <w:r>
              <w:rPr>
                <w:lang w:val="fr-FR"/>
              </w:rPr>
              <w:t>Chiudere l'Utilità inizializzazione impostazioni prima di avviare il programm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 o sono danneggia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o spazio libero sul disco rigido selezionato per il salvataggio dei file temporanei è insufficiente.\nAumentare lo spazio libero sull'unità, quindi riprovare.\r\n\r\nSpazio libero necessario: %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attualmente utilizzata da un altro programma.\nChiudere tutti i programmi che utilizzano l'unità e fare clic su Riprova.\r\nFare clic su Annulla per annullare la creazione de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non saranno scritti sul disco perché hanno formati non compatibil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sono selezionati file multimediali per la scrittura su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 È stato raggiunto il numero massimo di titoli supportati dal tipo di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altri file multimediali.\r\nÈ possibile scrivere su disco un massimo di %d file multimedial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izializzare il disco.\r\nInserire un disco registrabile e attenderne il riconoscimen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 questa modifica delle impostazioni i contenuti saranno maggiori dello spazio libero su disco.\r\nModificare le 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Fare clic su Riprova per riavviare l'operazione. Per interromperla, fare clic su Annu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Non è possibile scrivere nuovamente sul disco inserito.\r\nFare clic su Riprova per sostituire il disco e avviare nuovamente l'operazione. Per interromperla, fare clic su Annu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disco. Si è verificato un erro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destinazione.\r\nVerificare che la periferica sia collegata al computer e accesa, quindi riprova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serire tutti i dati in un disco.\r\nInserire un disco registrabile e attenderne il riconoscimen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Impossibile trovare i file multimediali da scrivere sul disco.\r\nI file potrebbero essere stati eliminati o sposta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s è attualmente in uso da parte di un altro uten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o stato di alimentazione del computer. Verificare che le connessioni di alimentazione del computer siano corret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r\nPer scrivere nuovi dati, occorre eliminare quelli preesistenti.\r\n\r\nEliminare i dati preesisten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Eseguire un'altra copia?\r\nIn ogni caso, il disco verrà rimosso automaticamen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r\n\r\nNota: la scrittura si avvierà automaticamente una volta inserito i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r\nNota: se si interrompe, il disco verrà rimosso automaticamen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Se si interrompe, non sarà più possibile scrivere sul disco inserito.\r\n\r\nNota: se si interrompe, il disco verrà rimosso automaticamen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collegata non è compati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questo disco.\r\nInserire un disco registra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inserito non è compati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nell'unità.</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fermare l'elimin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fermare l'interruzio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tutti i dati in un disco. Ridurre il numero di f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 slow USB device is connected.\r\nSome features may not operate normally with this devi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È collegata una periferica USB lenta.\r\nAlcune funzionalità potrebbero non essere disponibili in modo normale con questa periferic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computer non è collegato all'alimentazione di rete.\r\nLa creazione di dischi in modalità di alimentazione a batteria è sconsigliata perché non riuscirà se la batteria si scaric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nità DVD (%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nità DVD (%2) (%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formazioni unità:</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ble disc typ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utilizzabil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compatibil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rmato di registr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pacità:</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dischi contrassegnati da * non sono compatibili con questa unità).</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llegare una Handycam o un'unità al computer e acc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Velocità ottima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ei file temporanei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crittura su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video dal disco di origi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immagine dal disco di origi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i file immagi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nullamento del processo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inalizzazione de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sul disco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iconoscimento dell'unità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terrott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ile MPEG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ile AVCHD 1080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rmato AVCHD 1080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 esiste già.\r\nImportare file multimediali in questa carte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un nome per la carte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ome della cartella non può contenere i caratteri "%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l nome della cartella è troppo lungo. </w:t>
            </w:r>
            <w:r>
              <w:rPr/>
              <w:t>Specificare un nome più brev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Disco non compati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protetto da tecnologia di protezione del copyrigh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Impossibile trovare l'unità di origi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Impossibile trovare il disco di origi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funzionalità di riproduzione non è supportata su computer collegati in remo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file multimediali di origine da importa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n sono selezionati file multimediali per l'import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Disco rigido pien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terrompere l'import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origine.\r\nVerificare che la periferica sia collegata al computer e accesa, quindi riprova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disco di origine per l'importazione.\r\nVerificare che il disco sia inserito correttamen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 selezionati.\r\nRidurre il numero di file multimediali da importare o aumentare lo spazio libero sul disco rigid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na periferica USB sconosciuta è collegata.\r\nAlcune funzionalità potrebbero non essere disponibili in modo normale con questa periferic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totale dei f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un'unità di origine per l'import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necessari per creare un menu.</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 file necessari per creare un menu non sono stati importa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menu.</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unità id destinazione è utilizzata da un altro programm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 interrotta. Si è verificato un errore sconosciu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r\nThe time required for conversion varies with the size of the files and the speed of the comput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vvio dell'anteprima potrebbe essere posticipato durante la conversione di alcuni file multimediali.\r\nIl tempo necessario per la conversione varia, a seconda delle dimensioni dei file e della velocità del comput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 Attend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 %.1f / %.1f GB</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 %.1f GB</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 %.1f MB / %.1f GB</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MB / %.1f GB</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i DV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VD completat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t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gni file vide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gni data di acquisizio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me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L'elenco di file multimediali selezionato per la scrittura sarà azzerato perché l'impostazione di formattazione video per i file multimediali è stata modificata.\r\nUtilizzare Picture Motion Browser per selezionare nuovamente i file multimediali da scriv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 dimensioni del file temporaneo saranno troppo grandi per il file system dell'unità selezionata per la memorizzazione del file temporaneo.\r\nImpossibile creare un disco se le dimensioni del file temporaneo sono superiori a %s e se l'unità selezionata per il file temporaneo utilizza un file system FAT o FAT3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i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re file multimediali da scrivere su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canning the media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cansione dei file multimedial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mp;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mp;amp;A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 &amp;amp;tut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Clear A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mp;Deseleziona tut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amp;amp;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amp;amp;vvi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tilizzo del disco: %s / %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Drive for creating disc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mp;Unità per la creazione dei disch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Location for temporary file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mp;Percorso dei file temporane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Brows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mp;Sfogli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d'impostazione della 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utomatically &amp;amp;select an optimum writing speed based on the destination drive and media us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mp;Seleziona automaticamente una velocità di scrittura ottimale per l'unità di destinazione e il supporto utilizza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Manually select a writing speed before writing to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mp;Seleziona manualmente una velocità di scrittura prima di avviare la scrittura su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rmato video di outpu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NTSC, 1080/60i</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mp;NTSC, 1080/60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PAL, 1080/50i</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amp;PAL, 1080/50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e della 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velocità per la scrittura su disco.\r\n(Le velocità disponibili dipendono dall'unità di destinazione e dal supporto utilizza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r\nVerificare che la periferica sia collegata al computer e accesa, quindi riprova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to in formato AVCHD nell'unità %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isco è protetto da tecnologia di protezione del copyrigh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Questo programma non riproduce DVD.\r\nQuesto programma riproduce solamente dischi registrati in formato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Tipo di disco non compatibile.\r\nQuesto programma riproduce solamente dischi registrati in formato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L'unità è utilizzata da un altro programm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video specifica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s. La funzionalità di riproduzione non è supportata su computer collegati in remo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roppi file video selezionati.\r\nÈ possibile convertire un massimo di %d video per volt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umeri progressiv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nome di f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nullato dall'uten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file non compati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non disponibile o inesisten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con lo stesso nome è già contenuto nella cartella "Salva i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il f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salvare il file. </w:t>
            </w:r>
            <w:r>
              <w:rPr/>
              <w:t>Disco pien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file di outpu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imprevisto durante la conversione del f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salvare. Memoria insufficien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Codice errore: %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reparazione alla conversio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copia del disco. Le dimensioni del file temporaneo saranno troppo grandi per il file system dell'unità selezionata per la memorizzazione del file temporaneo.\r\nImpossibile effettuare la copia di un disco se le dimensioni del file temporaneo sono superiori a %s e se l'unità selezionata per il file temporaneo utilizza un file system FAT o FAT3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il disco. Si è verificato un erro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copia de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copia del disco?\r\nSe si interrompe non sarà più possibile scrivere sul disc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se si interrompe l'operazione, il disco verrà rimosso automaticamen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Tipo di disco non compatibi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Il disco di origine è vuo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è protetto da tecnologia di protezione del copyrigh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non è stato finalizzato.\r\nUtilizzare la periferica impiegata per la registrazione del disco per finalizzarl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l contenuto selezionato è superiore allo spazio libero sul disco.\r\nInserire un altro disco su cui scrive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La combinazione di dischi di origine e di destinazione non è supportata \r\nPer informazioni dettagliate, consultare la guida di Video Disc Copi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perché la conversione non è riuscit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one second lo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perché la durata del video è inferiore a un second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 Per eseguire il salvataggio, fare clic su OK, selezionare Salva da INIZIO a FINE, quindi salvare il file con un nome dive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 Per eseguire il salvataggio, fare clic su OK, selezionare Salva fotogramma, quindi salvare il file con un nome diver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nullare il salvatagg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 è stato salvato nella stessa cartella del file original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unto d'INIZ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unto di FI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Guid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bout Player for AVCH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Informazioni su Player for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formazioni su Player for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 %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e %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Drive for playbac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Unità per la riproduzio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dic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bout Player for AVCH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mp;Informazioni su Player for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Invi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terrompi (F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dietro (Ctrl+SINIST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Ctrl+DEST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bassa volume (F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Full Screen (F1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chermo intero (F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Exit Full Screen (F1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hiudi visualizzazione a schermo intero (F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re o deselezionare le funzionalità, a seconda che si desideri o meno installarle. Fare clic su Avanti per prosegui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lt; I&amp;ndietr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vanti &g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tipo d'installazione che meglio si addice alle proprie esigenz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d'install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i programma può essere eseguito solamente da un utente appartenente al gruppo amministratori.\nContattare l'amministratore di sistema oppure disconnettersi e accedere nuovamente utilizzando un account di amministrato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yber-shot Viewer è già installato.\nCyber-shot Viewer verrà aggiornato a Picture Motion Browser, che \npresenta una serie di nuove funzionalità potenziate.\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già installato.\nPicture Motion Browser verrà aggiornato con nuove funzionalità potenziate.\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l formato corretto varia a seconda del modello di Handycam e del sistema di colore TV utilizzato nella propria area geografic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video normalmente utilizzato negli Stati Uniti e in Giappon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PAL, 1080/50i (formato video normalmente utilizzato in Europa e in Cin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Letto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elezionare il formato video utilizzato dalla Handyc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 d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Handyc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3240</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32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DVD Cre&amp;amp;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amp;amp;zione di DV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amp;amp;nvert to MPEG-2 and Sav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i in MPE&amp;amp;G-2 e salv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CONVERSION_UI0.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V&amp;amp;ideo Trimm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aglio v&amp;amp;ide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mp;amp;Video Trimmin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Taglio v&amp;amp;ide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AVCHD C&amp;amp;rea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Crea&amp;amp;zione di AVCH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AVCHDAUTHOR_UI0.XML</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50:00Z</dcterms:created>
  <dc:creator>Elena</dc:creator>
  <dc:description/>
  <dc:language>en-US</dc:language>
  <cp:lastModifiedBy>Elena</cp:lastModifiedBy>
  <dcterms:modified xsi:type="dcterms:W3CDTF">2006-05-04T08:58:00Z</dcterms:modified>
  <cp:revision>3</cp:revision>
  <dc:subject/>
  <dc:title>Select the media files you want to import into the computer</dc:title>
</cp:coreProperties>
</file>